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2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ечернее общение в группах</w:t>
      </w:r>
    </w:p>
    <w:p>
      <w:pPr>
        <w:pStyle w:val="Normal"/>
        <w:ind w:firstLine="42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Иоанн Креститель верил, что Иисус является посланным Богом Мессией, но в часы испытаний он усомнился в этом. Вероятно, он в какой-то мере верил в учение фарисеев о будущем Мессии. Вера в это ложное учение и привело к возникновению у Иоанна сомнений, поскольку Иисус вел Себя иначе, по мнению книжников и фарисеев, чем должен был вести себя Мессия. 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ть ли положительный момент в сомнениях?</w:t>
      </w:r>
    </w:p>
    <w:p>
      <w:pPr>
        <w:pStyle w:val="Heading1"/>
        <w:ind w:firstLine="42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ложительная роль сомнений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Сомнения указывают на слабые места в нашей вере. Телесная боль является признаком заболевания, она говорит, что в организме что-то не в порядке. Боль, таким образом, служит сигналом опасности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к же и сомнения, они сигнализируют,  что нашей вере чего-то недостает. В каком-то месте она ослабела, и, если это место подвергается испытаниям, то появляются сомнения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истемы отопления и горячего водоснабжения в наших домах каждый год подвергаются испытаниям. В них создается давление, намного превышающее рабочее. Это делается для того, чтобы вовремя устранить скрытые дефекты и устранить их. Только так можно предотвратить возможные аварии. Таким испытаниям-сомнениям подвергается каждый христианин. Бог допускает испытания в нашей жизни, чтобы обнаружить, где наша вера недостаточно крепка. Поэтому апостол Иаков советует нам радоваться в испытаниях.</w:t>
      </w:r>
    </w:p>
    <w:p>
      <w:pPr>
        <w:pStyle w:val="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«С великою радостью принимайте, братия мои, когда впадаете в различные искушения, зная, что испытание вашей веры производит терпение; терпение же должно иметь совершенное действие, чтобы вы были совершенны во всей полноте, без всякого недостатка» (Иак.1:2-4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8:58:00Z</dcterms:created>
  <dc:creator>1</dc:creator>
  <dc:description/>
  <dc:language>en-US</dc:language>
  <cp:lastModifiedBy>Василий Прибыщук</cp:lastModifiedBy>
  <dcterms:modified xsi:type="dcterms:W3CDTF">2002-04-08T09:12:00Z</dcterms:modified>
  <cp:revision>4</cp:revision>
  <dc:subject/>
  <dc:title>Вечернее общение в группах</dc:title>
</cp:coreProperties>
</file>