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дготовительн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до урок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Исследуйте, что Библия говорит о личности Иоанна Крест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рочтите Лк. 1:5-25, 57-66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Кто были родители Иоанна?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Что необычного было в рождении Иоанна?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Историю рождения каких библейских персонажей напоминает рождение Иоанна?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рочтите Мф. 3:1-1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чем заключалось служение Иоанна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пытайтесь описать внешность Иоанна. Как, по-вашему, он должен был выглядеть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им образом данный отрывок указывает, что Иоанн стремился обратить взоры людей не к себе, а к величию Бога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чему призывал Иоанн людей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ие элементы включает в себя покаяни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чему в своей проповеди он использовал картины сбора урожая (ст. 10, 12)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Какую оценку Иоанн дал Иисусу?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идетелем каких проявлений божественности Христа стал Иоанн Крестител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рочтите Мф. 14:3-12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ой стих говорит о популярности Иоанна среди людей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ие чувства по отношению к Иоанну испытывал Ирод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умаете ли вы, что Ирод завидовал Иоанну? Какие еще причины (возможно, политические и личные) заставили Ирода заточить Иоанна в крепость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пытайтесь понять и описать чувства Иоанна – человека, всю жизнь проведшего на широком просторе пустыни – в заточении, где ему угрожала смерть. Какие сомнения, по-вашему, вкрадывались в ум и сердце Иоанна? (Ваши рассуждение оформите в виде дневника Иоанна, написанного в темнице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Данная работа выполняется учащимися в тетрадях самостоятельно (по необходимости, с помощью вожатого). Отведите для этого достаточно времени в отрядах до начала библейского урока.  Можно предложить ребятам выполнить некоторые пункты задания коллективно, объединившись по парам или по группам. Предупредите, что к материалам этой работы  они будут обращаться в процессе урок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7:56:00Z</dcterms:created>
  <dc:creator>1</dc:creator>
  <dc:description/>
  <dc:language>en-US</dc:language>
  <cp:lastModifiedBy>1</cp:lastModifiedBy>
  <dcterms:modified xsi:type="dcterms:W3CDTF">2000-12-22T20:23:00Z</dcterms:modified>
  <cp:revision>1</cp:revision>
  <dc:subject/>
  <dc:title>Подготовительная работа</dc:title>
</cp:coreProperties>
</file>