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Вечернее собрание.</w:t>
      </w:r>
    </w:p>
    <w:p>
      <w:pPr>
        <w:pStyle w:val="Normal"/>
        <w:ind w:firstLine="42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то помнит, какова тема сегодняшнего библейского урока?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На каких библейских примерах вы рассматривали тему сомнения? 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ыли ли сомнения в жизни Иисуса Христа? Приводит ли Библия такие случаи?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ыл момент в земной жизни Иисуса Христа, когда перед Ним стал страшный, мучительный вопрос о необходимости предстоящих Ему страданий.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Прочтите (Мр.14:32-36) </w:t>
      </w:r>
    </w:p>
    <w:p>
      <w:pPr>
        <w:pStyle w:val="TextBodyInden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 xml:space="preserve">«Пришли в селение, называемое Гефсимания; и Он сказал ученикам Своим: посидите здесь, пока Я помолюсь. И взял с Собою Петра, Иакова и Иоанна; и начал ужасаться и тосковать. И сказал им: душа Моя скорбит смертельно; побудьте здесь и бодрствуйте. И, отойдя немного, пал на землю и молился, чтобы, если возможно, миновал Его час сей; и говорил: Авва Отче! все возможно Тебе; пронеси чашу сию мимо Меня; но не чего Я хочу, а чего Ты».   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исус знал, что Его ожидают страшные мучения. Распятие считалось самой унизительной казнью, и мучения на кресте могли длиться очень долго. Добровольно до Него, наверное, ни один человек не подвергался таким мукам.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иблия учит, что Иисус был полностью Богом, но одновременно и полностью человеком. Он не был полубогом и получеловеком. По духу Он был Богом, а по плоти – человеком. Он уставал и мог скорбеть. Он так же, как и мы, переживал боль и страдания. Иисус знал, что Его ожидает, и неоднократно говорил об этом Своим ученикам. Рассуждая об Иисусе Христе, мы иногда недооцениваем Его человеческую природу.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 вот время страданий пришло. Иисус представляет, как, задыхаясь в невыносимых муках, Он будет висеть на кресте. Волны боли будут прокатываться по всему телу. Сверху будет жечь солнце, снизу будет насмехаться толпа. А смерть наступит не сразу, а очень медленно, как бы наслаждаясь Его страданиями, пядь за пядью, отнимая жизнь. Ведь иногда распятые по несколько дней умирали на кресте.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сердце Христа появляются сомнения. Неужели это единственный путь? Нельзя ли как-то избежать страданий? Может быть, спасти человечество можно как-то по-другому? Неужели нельзя иначе? Евангелист Лука пишет, что внутреннее борение Иисуса было настолько сильным, что у Него выступил кровавый пот. Сомнения Иисуса в этот момент были очень далеки от абстрактных теоретических размышлений о возможности альтернативных решений. Иисус страдал от невыносимых мук. Его сомнения были вызваны сознанием ответственности перед предстоящим шагом и простым, человеческим страхом перед страданиями. Кто хочет или может упрекнуть Его за это?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Что делает Иисус? Со Своими сомнениями и страхами Он в молитве обращается к Богу. Он не советуется с учениками, не обсуждает с народом правильность Своего решения. Нет. Иисус высказывает все Богу. Почему? Потому что Он был уверен, что, хотя этот путь и предназначен Ему Отцом, никто не может Его понять лучше Самого Отца.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ак реагирует Бог? Он не высказывает разочарования, не укоряет Своего испугавшегося Сына, не грозит отвергнуть Его и начать все сначала. Он не пугает Его дополнительными карами, не обрушивает на Него с небес гром и молнии, но посылает ангела, чтобы тот подкрепил Иисуса. Отец понял Своего Сына. Вместо наказания – любовь. Вместо отвержения – поддержка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993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9:02:00Z</dcterms:created>
  <dc:creator>1</dc:creator>
  <dc:description/>
  <dc:language>en-US</dc:language>
  <cp:lastModifiedBy>Василий Прибыщук</cp:lastModifiedBy>
  <dcterms:modified xsi:type="dcterms:W3CDTF">2002-04-08T09:13:00Z</dcterms:modified>
  <cp:revision>3</cp:revision>
  <dc:subject/>
  <dc:title>Вечернее собрание</dc:title>
</cp:coreProperties>
</file>